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VIII </w:t>
      </w:r>
      <w:r>
        <w:rPr>
          <w:rFonts w:cs="Arial" w:ascii="MAC C Times" w:hAnsi="MAC C Times"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procesot na proizvodstvo na asfalt i beton</w:t>
      </w:r>
      <w:r>
        <w:rPr>
          <w:rFonts w:cs="MAC C Times" w:ascii="MAC C Times" w:hAnsi="MAC C Times"/>
          <w:b/>
          <w:lang w:val="nl-NL"/>
        </w:rPr>
        <w:t>........................................2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b/>
          <w:lang w:val="nb-NO"/>
        </w:rPr>
        <w:t>VIII</w:t>
      </w:r>
      <w:r>
        <w:rPr>
          <w:rFonts w:cs="MAC C Times" w:ascii="MAC C Times" w:hAnsi="MAC C Times"/>
          <w:b/>
          <w:lang w:val="nb-NO"/>
        </w:rPr>
        <w:t>.1.1   Voved</w:t>
      </w:r>
      <w:r>
        <w:rPr>
          <w:rFonts w:cs="MAC C Times" w:ascii="MAC C Times" w:hAnsi="MAC C Times"/>
          <w:b/>
          <w:i/>
          <w:lang w:val="nb-NO"/>
        </w:rPr>
        <w:t>.............................................................................................</w:t>
      </w:r>
      <w:r>
        <w:rPr>
          <w:rFonts w:cs="MAC C Times" w:ascii="MAC C Times" w:hAnsi="MAC C Times"/>
          <w:b/>
          <w:lang w:val="nb-NO"/>
        </w:rPr>
        <w:t>2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</w:t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2   Edukacija na personalot</w:t>
      </w:r>
      <w:r>
        <w:rPr>
          <w:rFonts w:cs="MAC C Times" w:ascii="MAC C Times" w:hAnsi="MAC C Times"/>
          <w:b/>
          <w:lang w:val="nb-NO"/>
        </w:rPr>
        <w:t>.....................................................................7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Arial" w:hAnsi="Arial"/>
          <w:b/>
          <w:lang w:val="it-IT"/>
        </w:rPr>
        <w:tab/>
        <w:t>VIII</w:t>
      </w:r>
      <w:r>
        <w:rPr>
          <w:rFonts w:cs="Arial" w:ascii="MAC C Times" w:hAnsi="MAC C Times"/>
          <w:b/>
          <w:lang w:val="it-IT"/>
        </w:rPr>
        <w:t>.</w:t>
      </w:r>
      <w:r>
        <w:rPr>
          <w:rFonts w:cs="MAC C Times" w:ascii="MAC C Times" w:hAnsi="MAC C Times"/>
          <w:b/>
          <w:lang w:val="da-DK"/>
        </w:rPr>
        <w:t xml:space="preserve">1.3   Pravilno skladirawe i  sogoruvawe na mazutot </w:t>
        <w:tab/>
        <w:t xml:space="preserve">  </w:t>
        <w:tab/>
        <w:tab/>
        <w:t xml:space="preserve">     </w:t>
        <w:tab/>
        <w:tab/>
        <w:t>kako i skladirawe i upravuvawe so bitumenot</w:t>
      </w:r>
      <w:r>
        <w:rPr>
          <w:rFonts w:cs="MAC C Times" w:ascii="MAC C Times" w:hAnsi="MAC C Times"/>
          <w:b/>
          <w:lang w:val="it-IT"/>
        </w:rPr>
        <w:t>...............................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ab/>
        <w:t>VIII.</w:t>
      </w:r>
      <w:r>
        <w:rPr>
          <w:rFonts w:cs="MAC C Times" w:ascii="MAC C Times" w:hAnsi="MAC C Times"/>
          <w:b/>
          <w:lang w:val="da-DK"/>
        </w:rPr>
        <w:t xml:space="preserve">1.4    </w:t>
      </w:r>
      <w:r>
        <w:rPr>
          <w:rFonts w:cs="MAC C Times" w:ascii="MAC C Times" w:hAnsi="MAC C Times"/>
          <w:b/>
          <w:lang w:val="it-IT"/>
        </w:rPr>
        <w:t>Namaluvawe na emisijata na pra{ina...........................................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ab/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 xml:space="preserve">1.5    </w:t>
      </w:r>
      <w:r>
        <w:rPr>
          <w:rFonts w:cs="MAC C Times" w:ascii="MAC C Times" w:hAnsi="MAC C Times"/>
          <w:b/>
          <w:lang w:val="it-IT"/>
        </w:rPr>
        <w:t>Za{tita od bu~ava.................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</w:t>
      </w:r>
      <w:r>
        <w:rPr>
          <w:rFonts w:cs="MAC C Times" w:ascii="MAC C Times" w:hAnsi="MAC C Times"/>
          <w:b/>
          <w:lang w:val="it-IT"/>
        </w:rPr>
        <w:t>6     Hortikulturalni re{enija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2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Aktuelni svetski tehniki za spre~uvawe na emisiite na zagaduva~kite  materii pri proizvodstvo na asfalt i beton</w:t>
      </w:r>
      <w:r>
        <w:rPr>
          <w:rFonts w:cs="MAC C Times" w:ascii="MAC C Times" w:hAnsi="MAC C Times"/>
          <w:b/>
          <w:lang w:val="it-IT"/>
        </w:rPr>
        <w:t>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3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Merki za namaluvawe na zagaduvaweto na `ivotnata okolina</w:t>
      </w:r>
      <w:r>
        <w:rPr>
          <w:rFonts w:cs="MAC C Times" w:ascii="MAC C Times" w:hAnsi="MAC C Times"/>
          <w:b/>
          <w:lang w:val="it-IT"/>
        </w:rPr>
        <w:t>..........................................................................................................................21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lang w:val="nl-NL"/>
        </w:rPr>
        <w:t>VIII.3.1</w:t>
      </w:r>
      <w:r>
        <w:rPr>
          <w:rFonts w:cs="MAC C Times" w:ascii="MAC C Times" w:hAnsi="MAC C Times"/>
          <w:b/>
          <w:lang w:val="nl-NL"/>
        </w:rPr>
        <w:t xml:space="preserve">    Merki za emisii na pra{ina (vo forma na ~esti~ki)............2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Arial" w:hAnsi="Arial"/>
          <w:b/>
          <w:lang w:val="da-DK"/>
        </w:rPr>
        <w:tab/>
        <w:t xml:space="preserve">VIII.3.2  </w:t>
      </w:r>
      <w:r>
        <w:rPr>
          <w:rFonts w:cs="MAC C Times" w:ascii="MAC C Times" w:hAnsi="MAC C Times"/>
          <w:b/>
          <w:lang w:val="da-DK"/>
        </w:rPr>
        <w:t xml:space="preserve">Zamena na te{kite nafteni goriva i cvrstite goriva so </w:t>
        <w:tab/>
        <w:t xml:space="preserve">goriva koi {to imaat niski emisioni </w:t>
        <w:tab/>
        <w:t>svojstva..........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b/>
          <w:lang w:val="da-DK"/>
        </w:rPr>
        <w:tab/>
        <w:t>VIII.3.3</w:t>
      </w:r>
      <w:r>
        <w:rPr>
          <w:rFonts w:cs="Arial" w:ascii="MAC C Times" w:hAnsi="MAC C Times"/>
          <w:b/>
          <w:lang w:val="da-DK"/>
        </w:rPr>
        <w:t xml:space="preserve">     Merki za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MAC C Times" w:ascii="MAC C Times" w:hAnsi="MAC C Times"/>
          <w:b/>
          <w:lang w:val="da-DK"/>
        </w:rPr>
        <w:t>gasni komponenti..........................................................28</w:t>
      </w:r>
    </w:p>
    <w:p>
      <w:pPr>
        <w:pStyle w:val="Normal"/>
        <w:spacing w:lineRule="auto" w:line="360"/>
        <w:ind w:left="9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ab/>
        <w:t xml:space="preserve">VIII.3.4     </w:t>
      </w:r>
      <w:r>
        <w:rPr>
          <w:rFonts w:cs="Arial" w:ascii="MAC C Times" w:hAnsi="MAC C Times"/>
          <w:b/>
          <w:lang w:val="da-DK"/>
        </w:rPr>
        <w:t>Merki za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Arial" w:ascii="MAC C Times" w:hAnsi="MAC C Times"/>
          <w:b/>
          <w:lang w:val="da-DK"/>
        </w:rPr>
        <w:t>otpadna voda od procesot............................................3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procesot na proizvodstvo na asfalt i beto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it-IT"/>
        </w:rPr>
        <w:t>1.1  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Informa</w:t>
      </w:r>
      <w:r>
        <w:rPr>
          <w:rFonts w:cs="MAC C Times" w:ascii="MAC C Times" w:hAnsi="MAC C Times"/>
          <w:lang w:val="nl-NL"/>
        </w:rPr>
        <w:t xml:space="preserve">ciite prezentirani vo dodatok </w:t>
      </w:r>
      <w:r>
        <w:rPr>
          <w:rFonts w:cs="Arial" w:ascii="Arial" w:hAnsi="Arial"/>
          <w:lang w:val="nl-NL"/>
        </w:rPr>
        <w:t>VIII</w:t>
      </w:r>
      <w:r>
        <w:rPr>
          <w:rFonts w:cs="MAC C Times" w:ascii="MAC C Times" w:hAnsi="MAC C Times"/>
          <w:lang w:val="nl-NL"/>
        </w:rPr>
        <w:t xml:space="preserve"> se so cel da se prezentiraat merkite koi {to se prevzemaat od strana na Granit AD,Sko</w:t>
      </w:r>
      <w:r>
        <w:rPr>
          <w:rFonts w:cs="MAC C Times" w:ascii="MAC C Times" w:hAnsi="MAC C Times"/>
        </w:rPr>
        <w:t>pje, kako i svetski atraktivni metodi za namaluvawe na evidentiranite mo`ni zagaduvawa od aktivnostite koi {to se izveduvaat vo ramkite na instalaciite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Od strana na rakovodstvoto na instalacijata i vo sorabotka so odgovornite lica za procesite, se pravat napori za minimizirawe na negativnite efekti vrz `ivotnata sredina od raboteweto na instalaciiite koi se pod rakovodstvo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rz osnova na dobienite rezultati od izvr{enite merewa pozna~ajni zagaduvawa na `ivotnata sredina od raboteweto na instalacijata se zabele`ani od pra{inata koja se javuva pri rabotata na samite instalacii, dimnite gasovi koi {to poteknuvaat od sogoruvaweto na mazutot koj se koristi za sozdavawe na toplina za rotacionata su{ara na asfaltnite bazi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suvo ili vodeno otpra{uvawe koe go imaat site asfaltni bazi, izgradba na tal`nici za otpadnata voda od betonskite bazi itn.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Op{to za asfalt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, kako i razliki pri sproveduvaweto na razli~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da-DK"/>
        </w:rPr>
        <w:tab/>
      </w: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2   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dukacija na personalot se primenuva na nivo na  celata fabrik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 personalot da se napravi svesen z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Vo prilog na ovoj dodatok e dadena Postapkata za obuka i trening P 6.2.2/1 vo koja {to detalno e opi{an na~inot na koj {to se izveduva obukata kako i soodvetnite zapisi koi {to proizzleguvaat od soodvetnata postapka se so cel da se poka`e prikladnosta na raboteweto na fabrikata vo sklad so Standardot za upravuvawe so kvalitetot </w:t>
      </w:r>
      <w:r>
        <w:rPr>
          <w:rFonts w:cs="Arial" w:ascii="MAC C Times" w:hAnsi="MAC C Times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9001:2000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3    Pravilno skladirawe i  sogoruvawe na mazutot kako i skladirawe i upravuvawe so bitumen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ri proizvodstvo na asfaltot surovinata termi~ki se obrabotuva, pri toj proces potrebno e sozdavawe na toplina, koja se sozdava s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Glaven preduslov za namalena emisija na sulfur vo izleznite dimni gasovi e vlezna kontrola na nabaveniot mazut odnosno vo instalacijata ne se vr{i priem na  mazut so pogolema koncentracija na sulfurot od 2 % m/m. Vo prilog na ovaa dokumentacija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Preventivni merki vo pogled na spre~uvawe na zagaduvawe na `ivotnata sredina se prevzemeni i vo pogled na tehni~kite karakterisriki na rezervoarite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Kako edna od surovinite koi se koristat za proizvodstvo na asfaltot e bitumenot. Rezervoarite za bitumen isto taka vo pogled na tehni~kite karakteristiki treba da prevzemeni site neophodni merki za spre~uvawe na bilo kakvo izlevawe ili ponirawe na bitumen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 xml:space="preserve">1.4    </w:t>
      </w:r>
      <w:r>
        <w:rPr>
          <w:rFonts w:cs="MAC C Times" w:ascii="MAC C Times" w:hAnsi="MAC C Times"/>
          <w:b/>
          <w:i/>
          <w:lang w:val="nl-NL"/>
        </w:rPr>
        <w:t>Namaluvawe na emisijata 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ab/>
      </w:r>
      <w:r>
        <w:rPr>
          <w:rFonts w:cs="MAC C Times" w:ascii="MAC C Times" w:hAnsi="MAC C Times"/>
          <w:lang w:val="nl-NL"/>
        </w:rPr>
        <w:t>Od samiot proces na proizvodstov na asfalt, proizvodstvo na beton i proizvodstvo na surovini za asfalt i beton vo kamenolonite se sozdava pra{ina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cel namaluvawe na emisijata na pra{ina od strana na rakovodstvoto ima prevzemeno preventivna merka vla`newe na valcite po pat na rasprskuvawe na voda kako i so povremeno prskawe( kvasewe na podot) so voda i miewe na celata instalacija po zavr{uvawe so rabotata so {to se ovozmo`uva namaluvawe na emitiranoto koli~estvo 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Bidej}i iskustvoto poka`alo deka ovaa prevzemena preventivna merka ne e dovolna, isto taka vo asfaltnite bazi imame sistemi za otpra{uvawe suvo i vodeno otpra{uvawe. Kade {to se sobira pra{inata koja se sozdava pri procesot na proizvodstvo del od nea se upotrebuva pri suvoto otpra{uvawe, a pri vodenoto se talo`i vo talo`nikot a od nego protekuva samo tretira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Pri proizvodstvoto na beton nemame sozdavawe na pra{ina od samiot process, pra{inata tuka se sozdava pri isturawe na surovinata, a toa se re{ava so rasprskuvawe na voda i miewe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 xml:space="preserve">1.5    </w:t>
      </w:r>
      <w:r>
        <w:rPr>
          <w:rFonts w:cs="MAC C Times" w:ascii="MAC C Times" w:hAnsi="MAC C Times"/>
          <w:b/>
          <w:i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a od bu~avata koja {to poteknuva od rabotata na instalaciite,  postignata e so prevzemenite hortikulturalni re{enija i prvi~noto postavuvawe na asfaltnite i betonskite bazi koi se naj~esto nadvor od naselenite mes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onstrukcionata izvedba na instalaciite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ersonalot koj {to raboti na instalaciite od {tetnoto vlijanie na bu~avata i respirabilnata pra{ina e za{titen na toj {to svoite rabotni aktivnosti gi izveduva vo komandnite kabini i na~inot na proizvodstvo ne nalaga direktno prisustvo na lu|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</w:t>
      </w:r>
      <w:r>
        <w:rPr>
          <w:rFonts w:cs="MAC C Times" w:ascii="MAC C Times" w:hAnsi="MAC C Times"/>
          <w:b/>
          <w:i/>
        </w:rPr>
        <w:t>6     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 okolu kompleksot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VIII.</w:t>
      </w:r>
      <w:r>
        <w:rPr>
          <w:rFonts w:cs="MAC C Times" w:ascii="MAC C Times" w:hAnsi="MAC C Times"/>
          <w:b/>
          <w:i/>
          <w:sz w:val="28"/>
          <w:szCs w:val="28"/>
          <w:lang w:val="da-DK"/>
        </w:rPr>
        <w:t>2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   Aktuelni svetski tehniki za spre~uvawe na emisiite na zagaduva~kite  materii pri proizvodstvo na asfalt i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pre~uvawe ili dokolku toa e mo`no za namaluvawe na zagaduva~kite materii vo svetski ramki posebno vnimanie se posvetuva na slednite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1. Zamena na te{kite nafteni goriva i cvrstite goriva so goriva koi {to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>imaat niski emisioni s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 Emisii na pra{ina( vo forma na ~estic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3. Merki koi {to se prevzemaat za namaluvawe na gasnite komponen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4. Merki koi {to se prevzemaat za tretman na otpadna voda od proces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VIII.2.1</w:t>
      </w:r>
      <w:r>
        <w:rPr>
          <w:rFonts w:cs="MAC C Times" w:ascii="MAC C Times" w:hAnsi="MAC C Times"/>
          <w:b/>
          <w:i/>
          <w:sz w:val="28"/>
          <w:szCs w:val="28"/>
          <w:lang w:val="da-DK"/>
        </w:rPr>
        <w:t xml:space="preserve">   </w:t>
      </w:r>
      <w:r>
        <w:rPr>
          <w:rFonts w:cs="MAC C Times" w:ascii="MAC C Times" w:hAnsi="MAC C Times"/>
          <w:b/>
          <w:i/>
          <w:lang w:val="da-DK"/>
        </w:rPr>
        <w:t>Najdobri dostapni tehniki za upravuvawe so emisiite vo `ivotanata sredina koi proizleguvaat od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59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Zabele{ka</w:t>
      </w:r>
      <w:r>
        <w:rPr>
          <w:rFonts w:cs="MAC C Times" w:ascii="MAC C Times" w:hAnsi="MAC C Times"/>
          <w:lang w:val="nl-NL"/>
        </w:rPr>
        <w:t>: Detektirana pojava na neprijatna mirizba ili pak pri slu~aj na predvideno javuvawe na vakvata mirizba vo idnina, koja {to se bazira na soodvetnite merewa i disperzionite modeli, se dvi`i vo opseg od 2 do 5 mirisni edinici, zemajki ja vo predvid to~nosta na mirisnite merewa i atmosferskite disperzioni mode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2.2</w:t>
      </w: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   </w:t>
      </w:r>
      <w:r>
        <w:rPr>
          <w:rFonts w:cs="MAC C Times" w:ascii="MAC C Times" w:hAnsi="MAC C Times"/>
          <w:b/>
          <w:i/>
          <w:lang w:val="da-DK"/>
        </w:rPr>
        <w:t>Najdobri dostapni tehniki za upravuvawe so emisiite vo `ivotanata sredina koi proizleguvaat od betonskite bazi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Energija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nl-NL"/>
        </w:rPr>
        <w:t>–</w:t>
      </w:r>
      <w:r>
        <w:rPr>
          <w:rFonts w:cs="MAC C Times" w:ascii="MAC C Times" w:hAnsi="MAC C Times"/>
          <w:lang w:val="nl-NL"/>
        </w:rPr>
        <w:t xml:space="preserve"> pesokot, izdrobeniot kamen, i vodata </w:t>
      </w:r>
      <w:r>
        <w:rPr>
          <w:lang w:val="nl-NL"/>
        </w:rPr>
        <w:t>–</w:t>
      </w:r>
      <w:r>
        <w:rPr>
          <w:rFonts w:cs="MAC C Times" w:ascii="MAC C Times" w:hAnsi="MAC C Times"/>
          <w:lang w:val="nl-NL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nl-NL"/>
        </w:rPr>
        <w:t xml:space="preserve">Btu </w:t>
      </w:r>
      <w:r>
        <w:rPr>
          <w:rFonts w:cs="MAC C Times" w:ascii="MAC C Times" w:hAnsi="MAC C Times"/>
          <w:lang w:val="nl-NL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l-NL"/>
        </w:rPr>
        <w:tab/>
        <w:t>Upotrebata na pepel pri proizveduvaweto na betonot za{teduva 44 trilioni</w:t>
      </w:r>
      <w:r>
        <w:rPr>
          <w:lang w:val="nl-NL"/>
        </w:rPr>
        <w:t xml:space="preserve"> Btu </w:t>
      </w:r>
      <w:r>
        <w:rPr>
          <w:rFonts w:cs="MAC C Times" w:ascii="MAC C Times" w:hAnsi="MAC C Times"/>
          <w:lang w:val="nl-NL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nl-NL"/>
        </w:rPr>
        <w:t xml:space="preserve">Btu </w:t>
      </w:r>
      <w:r>
        <w:rPr>
          <w:rFonts w:cs="MAC C Times" w:ascii="MAC C Times" w:hAnsi="MAC C Times"/>
          <w:lang w:val="nl-NL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b/>
          <w:lang w:val="nl-NL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l-NL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/>
        <w:t>–</w:t>
      </w:r>
      <w:r>
        <w:rPr>
          <w:rFonts w:cs="MAC C Times" w:ascii="MAC C Times" w:hAnsi="MAC C Times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/>
        <w:t>IA</w:t>
      </w:r>
      <w:r>
        <w:rPr>
          <w:rFonts w:cs="MAC C Times" w:ascii="MAC C Times" w:hAnsi="MAC C Times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3</w:t>
      </w:r>
      <w:r>
        <w:rPr>
          <w:rFonts w:cs="MAC C Times" w:ascii="MAC C Times" w:hAnsi="MAC C Times"/>
          <w:sz w:val="28"/>
          <w:szCs w:val="28"/>
          <w:lang w:val="nb-NO"/>
        </w:rPr>
        <w:t xml:space="preserve">   Merki za namaluvawe na zagaduvaweto na `ivotnata okol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i/>
          <w:lang w:val="nl-NL"/>
        </w:rPr>
        <w:t>VIII.3.1</w:t>
      </w:r>
      <w:r>
        <w:rPr>
          <w:rFonts w:cs="MAC C Times" w:ascii="MAC C Times" w:hAnsi="MAC C Times"/>
          <w:b/>
          <w:i/>
          <w:lang w:val="nl-NL"/>
        </w:rPr>
        <w:t xml:space="preserve">    Merki za emisii na pra{ina (vo forma na ~esti~ki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 xml:space="preserve">Vo ovoj del, tehnikite i merkite koi {to treba da se prevzemat vo vrska so spre~uvawe na rasprostranuvaweto i kanaliziraweto </w:t>
      </w:r>
      <w:r>
        <w:rPr>
          <w:rFonts w:cs="MAC C Times" w:ascii="MAC C Times" w:hAnsi="MAC C Times"/>
          <w:lang w:val="nl-NL"/>
        </w:rPr>
        <w:t xml:space="preserve">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Separacioni/filter sistem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Centrifugalni separato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Efekt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unkcioniraweto na separatorite predizvikuva golemi emisii na </w:t>
        <w:tab/>
        <w:t xml:space="preserve">bu~av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otro{uva~kata na elektri~nata energija se zgolemuva so </w:t>
        <w:tab/>
        <w:t>instalirawe na dodatniot rotira~ki naso~uva~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ri sproveduvawe na procesite koi {to se odnesuvaat na </w:t>
        <w:tab/>
        <w:t xml:space="preserve">odr`uvaweto na opremata, mo`e da dojde do zgolemeno koli~estvo na </w:t>
        <w:tab/>
        <w:t>otpaden materija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Podatoci vo vrska so funkcioniraweto na samiot proces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Centrifugalnite separatori vr{at podobro odvojuvawe na pra{inata vo slu~ai koga vozduhot e pozagaden, no toa treba da bide vo onie granici na negovo zagaduvawe vo koi nema da dojde do zaglavuvawe na ma{inata za separ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fikasnosta vo odnos na pro~istuvaweto na vozduhot koe {to se vr{i od strana na gasnite separatori  ne e dovolo golema za da mo`e da sprovede takvo pro~istuvawe na vozduhot koe {to }e odgovara na barawata postaveni za soodvetnata industrija. </w:t>
      </w:r>
      <w:r>
        <w:rPr>
          <w:rFonts w:cs="MAC C Times" w:ascii="MAC C Times" w:hAnsi="MAC C Times"/>
          <w:lang w:val="nb-NO"/>
        </w:rPr>
        <w:t>Zaradi ovie pri~ini tie se koristat kako pred-separato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Filteri vo forma na kes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oj tip na filtri funkcionira taka {to, vozduhot koj {to e poln so pra{ina pominuva niz niv i pri toa vr{i natalo`uvawe na pra</w:t>
      </w:r>
      <w:r>
        <w:rPr>
          <w:rFonts w:cs="MAC C Times" w:ascii="MAC C Times" w:hAnsi="MAC C Times"/>
          <w:lang w:val="da-DK"/>
        </w:rPr>
        <w:t xml:space="preserve">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  <w:t>Efekti koi {to se postignati niz pove}e medi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samoto rabotewe na separatorite koi se baziraat na filtracija so pomo{ na filter }esi, mo`e da predizvika emisii na bu~ava i zgolemena potro{uva~ka na energija, koja pak se dol`i na padot na visokiot 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oga se sproveduvat procesite na odr`uvawe na opremata i nivna popravka, mo`e da dojde do javuvawe na pogolema koli~ina na otpadni materi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Filter }esite za otstranuvawe na pra{inata od izduvnite gasovi, mo`e vo princip da se primenat vo site sektori na ovaa industrija, a posebno pri odvivaweto na operaciite koi {to ispu{taat golemo koli~estvo na pra{ina (kako {to se procesite na: obespra{uvawe na silosite koi {to se nameneti za ~uvawe na suviot surovinski materijal, vo operaciite kade {to se vr{i podgotovka na surovinskiot materijal). Ponekoga{ vo vakvite slu~ai se upotrebuva i kombinirano funkcionirawe so pred filtrite od ciklonite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Separatori na vla`na pra{ina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Ovie separatori za vla`na pra{ina se posebno pogodni za reducirawe na vlagata ili emisiite na vla`na pra{ina koi {to proizleguvaat od ispustite na procesot na sprej-su{ewe vo kombinacija so ciklon. Nivnata primena e posebno zna~ajna vo slu~aj ako tie ovozmo`uvaat ponatamo{na re-upotreba na suspenzijata koja e dobiena kako rezultat od procesot na plakn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Ekonomi~n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Treba da se zeme vo obzir potro{uva~kata na te~nosta za triewe ili te~nosta za plaknewe koga stanuva zbor za operacionite tro{oci. Vo vrska so potro{uva~kata na energija, kako pravilo se zema deka potro{uva~kata na energija od strana na pomalite pogoni koi {to vr{at pro~istuvawe na ispusnite gasovi so pomala koncentracija na pra{ina, e zna~itelno pogolema (merena  na edinica protok) vo odnos na potro{uva~kata na energija vo pogonite koi {to vr{at pro~istuvawe na pogolemi koli~ini so proto~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Elektrostatski priemnici (</w:t>
      </w:r>
      <w:r>
        <w:rPr>
          <w:rFonts w:cs="Arial" w:ascii="MAC C Times" w:hAnsi="MAC C Times"/>
          <w:b/>
          <w:i/>
          <w:lang w:val="da-DK"/>
        </w:rPr>
        <w:t>ESP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Elekstrostatskiot priemnik na ~esticite na pra{ina funkcionira na toj na~in taka {to pra{liviot vozduh pominuva niz komora so dve elektrodi, pri {to prvata elektroda funkcionira na visoka volta`a (do 100</w:t>
      </w:r>
      <w:r>
        <w:rPr>
          <w:rFonts w:cs="Arial" w:ascii="MAC C Times" w:hAnsi="MAC C Times"/>
          <w:lang w:val="da-DK"/>
        </w:rPr>
        <w:t xml:space="preserve"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</w:t>
      </w:r>
      <w:r>
        <w:rPr>
          <w:rFonts w:cs="Arial" w:ascii="MAC C Times" w:hAnsi="MAC C Times"/>
          <w:lang w:val="nl-NL"/>
        </w:rPr>
        <w:t>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ostatskite priemnici se upotrebuvaat vo slu~ai koga imame proizveduvawe na razli~ni tipovi na agregati so pomo{ na procesite na melewe i pe~ewe vo rotacioni pe~ki, kade {to golemite volumenski protoci od ispusni gasovi treba da se tretiraat na visoki temperaturi i kade {to treba da se izvr{i kvalitetna separ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2</w:t>
        <w:tab/>
      </w:r>
      <w:r>
        <w:rPr>
          <w:rFonts w:cs="MAC C Times" w:ascii="MAC C Times" w:hAnsi="MAC C Times"/>
          <w:b/>
          <w:i/>
          <w:lang w:val="da-DK"/>
        </w:rPr>
        <w:t>Zamena na te{kite nafteni goriva i cvrstite goriva so goriva 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da-DK"/>
        </w:rPr>
        <w:t>HFO</w:t>
      </w:r>
      <w:r>
        <w:rPr>
          <w:rFonts w:cs="MAC C Times" w:ascii="MAC C Times" w:hAnsi="MAC C Times"/>
          <w:lang w:val="da-DK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da-DK"/>
        </w:rPr>
        <w:t>LPG</w:t>
      </w:r>
      <w:r>
        <w:rPr>
          <w:rFonts w:cs="MAC C Times" w:ascii="MAC C Times" w:hAnsi="MAC C Times"/>
          <w:lang w:val="da-DK"/>
        </w:rPr>
        <w:t>), kako i vte~netiot priroden gas (</w:t>
      </w:r>
      <w:r>
        <w:rPr>
          <w:rFonts w:cs="Arial" w:ascii="Arial" w:hAnsi="Arial"/>
          <w:lang w:val="da-DK"/>
        </w:rPr>
        <w:t>LNG</w:t>
      </w:r>
      <w:r>
        <w:rPr>
          <w:rFonts w:cs="MAC C Times" w:ascii="MAC C Times" w:hAnsi="MAC C Times"/>
          <w:lang w:val="da-DK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da-DK"/>
        </w:rPr>
        <w:t>EL)</w:t>
      </w:r>
      <w:r>
        <w:rPr>
          <w:rFonts w:cs="MAC C Times" w:ascii="MAC C Times" w:hAnsi="MAC C Times"/>
          <w:lang w:val="da-DK"/>
        </w:rPr>
        <w:t xml:space="preserve"> namesto upotrebata na te{ko nafteno gorivo (</w:t>
      </w:r>
      <w:r>
        <w:rPr>
          <w:rFonts w:cs="Arial" w:ascii="Arial" w:hAnsi="Arial"/>
          <w:lang w:val="da-DK"/>
        </w:rPr>
        <w:t>HFO</w:t>
      </w:r>
      <w:r>
        <w:rPr>
          <w:rFonts w:cs="MAC C Times" w:ascii="MAC C Times" w:hAnsi="MAC C Times"/>
          <w:lang w:val="da-DK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da-DK"/>
        </w:rPr>
        <w:t>S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MAC C Times" w:ascii="MAC C Times" w:hAnsi="MAC C Times"/>
          <w:lang w:val="da-DK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Tehnikite koi {to vklu~uvaat promenata na gorivata za sogoruvawe od te{ko nafteni goriva ili cvrsti goriva na goriva so nizok stepen na emisija imaat relativno mali investicioni tro{oci, osobeno vo slu~ai koga ne e vozmo`no dostavuvawe na prirodniot gas do mestoto kade {to se nao÷a instalacijata. Vo vakvi slu~ai treba da se ima at vopredvid ne samo tro{ocite vo odnos na gorivoto tuku i dodatnite tro{oci koi {to se odnesuvaat na transpotiraweto na gorivata od tipot na: vte~net petrolejski gas, vte~net priroden gas i naftenoto gorivo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3</w:t>
      </w:r>
      <w:r>
        <w:rPr>
          <w:rFonts w:cs="Arial" w:ascii="MAC C Times" w:hAnsi="MAC C Times"/>
          <w:b/>
          <w:i/>
          <w:lang w:val="da-DK"/>
        </w:rPr>
        <w:tab/>
        <w:t>Merki za</w:t>
      </w:r>
      <w:r>
        <w:rPr>
          <w:rFonts w:cs="Arial" w:ascii="Arial" w:hAnsi="Arial"/>
          <w:b/>
          <w:i/>
          <w:lang w:val="da-DK"/>
        </w:rPr>
        <w:t xml:space="preserve"> </w:t>
      </w:r>
      <w:r>
        <w:rPr>
          <w:rFonts w:cs="MAC C Times" w:ascii="MAC C Times" w:hAnsi="MAC C Times"/>
          <w:b/>
          <w:i/>
          <w:lang w:val="da-DK"/>
        </w:rPr>
        <w:t>gasni komponenti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da-DK"/>
        </w:rPr>
      </w:pPr>
      <w:r>
        <w:rPr>
          <w:rFonts w:cs="MAC C Times" w:ascii="MAC C Times" w:hAnsi="MAC C Times"/>
          <w:b/>
          <w:i/>
          <w:sz w:val="28"/>
          <w:szCs w:val="28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Redukcija na vlezot na zagaduva~kite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Oksidi na sulfur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lang w:val="da-DK"/>
        </w:rPr>
        <w:t xml:space="preserve">upotrebata na surovinskite materijali koi {to imaat niska </w:t>
        <w:tab/>
        <w:t xml:space="preserve">sodr`ina na sulfurni oksidi mo`e vo golema mera da gi namali emisiite na </w:t>
      </w:r>
      <w:r>
        <w:rPr>
          <w:rFonts w:cs="Arial" w:ascii="MAC C Times" w:hAnsi="MAC C Times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MAC C Times" w:hAnsi="MAC C Times"/>
          <w:lang w:val="da-DK"/>
        </w:rPr>
        <w:t>vo slu~aj da se upotrebuvaat surovini so golema koncentracija na sulfur, se koristi dodavawe na aditivi koi {to imaat svojstvo da izvr{at namaluvawe na koli~estvoto na sodr`an sulfur vo surovinata (naprimer, pesokot) ili pak kaj sulfurnite glini emisiite na SO</w:t>
      </w:r>
      <w:r>
        <w:rPr>
          <w:rFonts w:cs="Arial" w:ascii="MAC C Times" w:hAnsi="MAC C Times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se namaluvaat preku efektot na rastvorawe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MAC C Times" w:hAnsi="MAC C Times"/>
          <w:lang w:val="da-DK"/>
        </w:rPr>
        <w:t>upotrebata na goriva koi {to imaat niska sodr`ina na sulfur, kako {to e prirodniot gas ili pak vte~netiot petroleum, rezultiraat vo namaleni emisii na SO</w:t>
      </w:r>
      <w:r>
        <w:rPr>
          <w:rFonts w:cs="Arial" w:ascii="Arial" w:hAnsi="Arial"/>
          <w:vertAlign w:val="subscript"/>
          <w:lang w:val="da-DK"/>
        </w:rPr>
        <w:t>X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da-DK"/>
        </w:rPr>
      </w:pPr>
      <w:r>
        <w:rPr>
          <w:rFonts w:cs="Arial" w:ascii="MAC C Times" w:hAnsi="MAC C Times"/>
          <w:b/>
          <w:vertAlign w:val="subscript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Oksidi na azot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minimizirawe na azotnite komponenti vo surovinskite materijali i aditivite mo`e da dojde do namaluvawe na </w:t>
      </w:r>
      <w:r>
        <w:rPr>
          <w:rFonts w:cs="Arial" w:ascii="MAC C Times" w:hAnsi="MAC C Times"/>
          <w:lang w:val="nl-NL"/>
        </w:rPr>
        <w:t>N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emis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 hlor komponenti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hlor mo`at zna~itelno da gi namalat emisiite na hlor vo vozduh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te fluor komponenti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fluor mo`at zna~itelno da gi namalat emisiite na fluor vo vozduhot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ako imame surovinski materijali koi {to imaat</w:t>
      </w:r>
      <w:r>
        <w:rPr>
          <w:rFonts w:cs="MAC C Times" w:ascii="MAC C Times" w:hAnsi="MAC C Times"/>
          <w:lang w:val="nl-NL"/>
        </w:rPr>
        <w:t xml:space="preserve"> visoka sodr`ina na fluor, </w:t>
      </w:r>
      <w:r>
        <w:rPr>
          <w:rFonts w:cs="Arial" w:ascii="MAC C Times" w:hAnsi="MAC C Times"/>
          <w:lang w:val="nl-NL"/>
        </w:rPr>
        <w:t>se koristi dodavawe na aditivi koi {to imaat svojstvo da izvr{at namaluvawe na koli~estvoto na sodr`an fluor vo surovinata ili pak kaj glinite koi {to imaat nizok procent na fluor emisiite na fluor  se namaluvaat preku efektot na rastvor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Isparlivi organski komponenti (</w:t>
      </w:r>
      <w:r>
        <w:rPr>
          <w:rFonts w:cs="Arial" w:ascii="Arial" w:hAnsi="Arial"/>
          <w:b/>
          <w:lang w:val="nl-NL"/>
        </w:rPr>
        <w:t>VOC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Minimizacija na organskite komponenti vo surovinite, aditivite, vrzivnite sretstva, i.t.n. mo`at da izvr{at reducirawe na emisiite na isparlivite organski materijali (</w:t>
      </w:r>
      <w:r>
        <w:rPr>
          <w:rFonts w:cs="Arial" w:ascii="Arial" w:hAnsi="Arial"/>
          <w:lang w:val="nl-NL"/>
        </w:rPr>
        <w:t>VOC</w:t>
      </w:r>
      <w:r>
        <w:rPr>
          <w:rFonts w:cs="Arial" w:ascii="MAC C Times" w:hAnsi="MAC C Times"/>
          <w:lang w:val="nl-NL"/>
        </w:rPr>
        <w:t>). Naprimer, so dodavaweto na pra{inata dobiena kako produkt od re`eweto i polietilenot, na surovinskata smesa vo glavno vo onie proizvodni procesi ~ija {to cel e kako kraen produkt da se dobijat porozni produkti, no ovie organski materijali imaat zgolemeni emisii na organskite komponenti koja {to se odnesuva na podatocite od surovinskiot gas koj {to se dobiva pri proizvodstveniot proces kade {to se koristat razli~ni aditivi koi {to imaat za cel da formiraat pori). Emisiite na organskite komponenti, vo princip mo`at da se spre~at so zamenuvawe na ovie aditivi so aditivi koi {to se bazirani na neorganski komponenti koi formiraat pori, kako naprimer, perlit (materijal so pojava na staklesta struktura pri prisustvo na visoki temperaturi koj {to sodr`i 3 - 4% voda. Pri temperatura od 800 do 11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, materijalot se {iri do veli~ina koja {to e 15 do 20 pati pogolema od originalniot volumen kako rezultat na formiraweto na meuri od pareata koja kako vlaga se nao|a vnatre).   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vertAlign w:val="subscript"/>
          <w:lang w:val="da-DK"/>
        </w:rPr>
      </w:pPr>
      <w:r>
        <w:rPr>
          <w:rFonts w:cs="Arial" w:ascii="MAC C Times" w:hAnsi="MAC C Times"/>
          <w:b/>
          <w:i/>
          <w:lang w:val="da-DK"/>
        </w:rPr>
        <w:t xml:space="preserve">Breneri koi {to emitiraat nisko koli~estvo na </w:t>
      </w:r>
      <w:r>
        <w:rPr>
          <w:rFonts w:cs="Arial" w:ascii="Arial" w:hAnsi="Arial"/>
          <w:b/>
          <w:i/>
          <w:lang w:val="da-DK"/>
        </w:rPr>
        <w:t>NO</w:t>
      </w:r>
      <w:r>
        <w:rPr>
          <w:rFonts w:cs="Arial" w:ascii="Arial" w:hAnsi="Arial"/>
          <w:b/>
          <w:i/>
          <w:vertAlign w:val="subscript"/>
          <w:lang w:val="da-DK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. Ovie emisii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mo`at da se minimiziraat preku postavuvawe na breneri koi {to se karakteriziraat so niska emisija na </w:t>
      </w:r>
      <w:r>
        <w:rPr>
          <w:rFonts w:cs="Arial" w:ascii="Arial Narrow" w:hAnsi="Arial Narrow"/>
          <w:lang w:val="da-DK"/>
        </w:rPr>
        <w:t>NO</w:t>
      </w:r>
      <w:r>
        <w:rPr>
          <w:rFonts w:cs="Arial" w:ascii="Arial Narrow" w:hAnsi="Arial Narrow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i (do nekoja granica) emisiite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koj {to</w:t>
      </w:r>
      <w:r>
        <w:rPr>
          <w:rFonts w:cs="Arial" w:ascii="MAC C Times" w:hAnsi="MAC C Times"/>
          <w:vertAlign w:val="subscript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dobien od sogoruva~koto gorivo. Redukcija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Primenalt i efikasnosta na ovie breneri zavisi od pove}e faktori, kako {to e naprimer, najvisokata sogoruva~ka temperatura na ovie breneri. Vo nekoi odredeni slu~ai koga temperaturite na sogoruvawe dostignuvaat vrednosti koi {to se povisoki od 1400 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, mo`e da se javi nedostatok vo smisla na nivna efikasnost. Mo`at da se najdat zna~ajni informacii vo vrska so nivnata efikasnost vo BREF za proizvotstvo na staklo, kade {to se spomenati istotaka i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te. Za da se postigne propi{aniot kvalitet na krajniot produkt, koristeweto na ovie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 e ograni~eno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4</w:t>
        <w:tab/>
      </w:r>
      <w:r>
        <w:rPr>
          <w:rFonts w:cs="Arial" w:ascii="MAC C Times" w:hAnsi="MAC C Times"/>
          <w:b/>
          <w:i/>
          <w:lang w:val="da-DK"/>
        </w:rPr>
        <w:t>Merki za</w:t>
      </w:r>
      <w:r>
        <w:rPr>
          <w:rFonts w:cs="Arial" w:ascii="Arial" w:hAnsi="Arial"/>
          <w:b/>
          <w:i/>
          <w:lang w:val="da-DK"/>
        </w:rPr>
        <w:t xml:space="preserve"> </w:t>
      </w:r>
      <w:r>
        <w:rPr>
          <w:rFonts w:cs="Arial" w:ascii="MAC C Times" w:hAnsi="MAC C Times"/>
          <w:b/>
          <w:i/>
          <w:lang w:val="da-DK"/>
        </w:rPr>
        <w:t>otpadna 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Vodata e mnogu va`en surovinski materijal vo grade`nata industrija, no koli~inite na upotrebena voda variraat razli~no kaj razli~ni sektori i procesi. Vodata koja {to se dodava direktno vo betonskata i asfaltnata smesa ne rezultira kon sozdavawe na problemi so otpadnata voda, taka {to ovaa voda posledovatelno isparuva vo vozduhot vo fazite na proizvodstvo. Otpadnata voda od procesot vo glavno se generira preku ispu{tawe na materii i nivnoto suspedndirawe vo tekovnata voda za vreme na razli~nite fazi od proizvodstveniot proce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Voda koja {to se upotrebuva kako reagens za 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Vodata se koristi za da se izvr{i ~istewe na instalacijata, osobeno vo onie delovi kade {to se vr{i podgotovka na surovinski materijal i dotur vo dozerite i pri samata rabota na instalacijata.  ^isteweto e operacija vo koja {to se koristi pogolem del od raspolo`livata koli~ina na voda, koja {to potoa se prerabotuva odnosno se tretira taka {to mo`e da se upotrebi pove}e pati za vreme na procesot na ~istew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  <w:t>Pri~inite i re{enijata koi {to se nudat vo pravec na redukcija na emisiite i potro{uva~kat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nl-NL"/>
        </w:rPr>
        <w:tab/>
      </w:r>
      <w:r>
        <w:rPr>
          <w:rFonts w:cs="Arial" w:ascii="MAC C Times" w:hAnsi="MAC C Times"/>
          <w:b/>
          <w:i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Lepenec, Kamenolom Brazda i Kamenolom Zebranik </w:t>
    </w:r>
  </w:p>
  <w:p>
    <w:pPr>
      <w:pStyle w:val="Footer"/>
      <w:rPr>
        <w:rFonts w:ascii="Arial" w:hAnsi="Arial" w:cs="Arial"/>
      </w:rPr>
    </w:pPr>
    <w:r>
      <w:rPr>
        <w:rFonts w:cs="Arial" w:ascii="MAC C Times" w:hAnsi="MAC C Times"/>
      </w:rPr>
      <w:tab/>
      <w:t xml:space="preserve">Dodatok </w:t>
    </w:r>
    <w:r>
      <w:rPr>
        <w:rFonts w:cs="Arial" w:ascii="Arial" w:hAnsi="Arial"/>
      </w:rPr>
      <w:t>VIII</w:t>
    </w:r>
  </w:p>
  <w:p>
    <w:pPr>
      <w:pStyle w:val="Footer"/>
      <w:rPr/>
    </w:pP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41:00Z</dcterms:created>
  <dc:creator>We are Borg</dc:creator>
  <dc:description/>
  <cp:keywords/>
  <dc:language>en-US</dc:language>
  <cp:lastModifiedBy> </cp:lastModifiedBy>
  <cp:lastPrinted>2007-06-25T13:10:00Z</cp:lastPrinted>
  <dcterms:modified xsi:type="dcterms:W3CDTF">2007-06-25T11:10:00Z</dcterms:modified>
  <cp:revision>15</cp:revision>
  <dc:subject/>
  <dc:title>1</dc:title>
</cp:coreProperties>
</file>